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7542954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34481903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91925463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99572909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